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5. Аудит банковской безопасности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Особенности аудита банковской безопасности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безопасности относится к числу сложных слабо-формализуемых проблем, которые строго методически решить невозможно, так как они характеризуются большим количеством и многообразием факторов (барьеров, препятствий, угроз), влияющих на состояние безопасности, которые однозначно вы</w:t>
        <w:softHyphen/>
        <w:t>явить и строго описать не удается. Для решения слабоформали</w:t>
        <w:softHyphen/>
        <w:t>зуемых проблем разработан системный подход. Системный под</w:t>
        <w:softHyphen/>
        <w:t>ход - это концепция исследования сложных слабоформализуемых проблем, рассматривающая объект изучения (исследова</w:t>
        <w:softHyphen/>
        <w:t>ния) в виде единой сложной систем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системного подхода при аудите безопасности на практике зависит от умения аудитора выявить и объективно анализировать все личностные факторы и связи достаточно сложного объекта защиты, какими являются коммер</w:t>
        <w:softHyphen/>
        <w:t>ческие банки. Необходимым условием такого умения является наличие у аудиторов глубоких знаний и системного мышления, формируемого в результате соответствующего обучения и прак</w:t>
        <w:softHyphen/>
        <w:t>тики решения слабоформализуемых пробле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i/>
        </w:rPr>
        <w:t>Особенности аудита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учной основой аудита безопасности является системный подход к объекту защиты с изучением, выявлением и примене</w:t>
        <w:softHyphen/>
        <w:t>нием закономерностей, общих для систем типичного уровня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блемы безопасности относятся к числу творческих за</w:t>
        <w:softHyphen/>
        <w:t>дач, решаемых на основе комплексных подходов к решению слабоструктурированных задач в социально-экономических сис</w:t>
        <w:softHyphen/>
        <w:t>темах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зультативность и качество аудита безопасности зависят от человека, решающего эти задачи, от его мыслительной дея</w:t>
        <w:softHyphen/>
        <w:t>тельности. Процесс решения слабоструктурированной задачи - это сложный субъективный процесс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4. Результатом аудита безопасности является оценка соот</w:t>
        <w:softHyphen/>
        <w:t>ветствия безопасности требованиям, установленным на объекте защит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новой решения слабоформализованных задач является сравнение формализованной модели требований безопасности реальному формализованному состоянию безопасности бан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безопасности банка желательно рассматривать как исключительно внутренний инструмент управления, исключаю</w:t>
        <w:softHyphen/>
        <w:t>щий в целях конспирации возможность предоставления инфор</w:t>
        <w:softHyphen/>
        <w:t>мации о результатах его деятельности сторонним лицам и ор</w:t>
        <w:softHyphen/>
        <w:t>ганизация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аудита безопасности можно рекомендовать следующую последовательность действи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готовка к проведению аудита безопасности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ор объекта аудита (банк, отдельные здания и помеще</w:t>
        <w:softHyphen/>
        <w:t>ния, отдельные системы или их компоненты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команды аудиторов-эксперт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объема и масштаба аудита и установление конкретных сроков работ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ведение аудита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анализ состояния безопасности объекта аудит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истрация, сбор и проверка статистических данных и ре</w:t>
        <w:softHyphen/>
        <w:t>зультатов инструментальных измерений опасностей и угроз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результатов проверк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отчета о результатах проверки по отдельным составляющи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вершение аудита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ение итогового отчет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плана мероприятий по устранению узких мест и недостатков в обеспечении безопасност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i/>
        </w:rPr>
        <w:t>Условиями успешного проведения аудита</w:t>
      </w:r>
      <w:r>
        <w:rPr>
          <w:rFonts w:cs="Times New Roman" w:ascii="Times New Roman" w:hAnsi="Times New Roman"/>
        </w:rPr>
        <w:t xml:space="preserve"> безопасности яв</w:t>
        <w:softHyphen/>
        <w:t>ляютс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ое участие руководства банка в его проведен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ивность и независимость аудиторов (экспертов), их компетентность и высокая профессиональность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ко структурированная процедура проверк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ая реализация предложенных мер обеспечения и усиления безопасност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безопасности, в свою очередь, является действенным инструментом оценки безопасности и управления рисками. Предотвращение угроз безопасности означает в том числе и защиту экономических, социальных и информационных интересов бан</w:t>
        <w:softHyphen/>
        <w:t>ка. Отсюда вывод, что аудит безопасности становится инстру</w:t>
        <w:softHyphen/>
        <w:t>ментом экономического менеджмент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ого, кто проводит аудит безопасности - со</w:t>
        <w:softHyphen/>
        <w:t>трудники банка или независимая аудиторская компания, - его также можно разделить на внутренний и внешний. Выделяют также и масштабы аудита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безопасности всего банка в комплекс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безопасности отдельных зданий и помещений (выде</w:t>
        <w:softHyphen/>
        <w:t>ленные помещения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оборудования и технических средств конкретных ти</w:t>
        <w:softHyphen/>
        <w:t>пов и вид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 отдельных видов и направлений деятельности: эко</w:t>
        <w:softHyphen/>
        <w:t>номической, экологической, информационной, финансовой и т.д. Внутренний аудит позволяет оценить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законодательных требований по безопас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требований стандартов и норм по безопас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узких мест в системе безопасности банка и плани</w:t>
        <w:softHyphen/>
        <w:t>рование работы по их устранению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ояние культуры безопасности в среде специалистов и сотрудников фирм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ые экономические потери и нанесение ущерба в любой сфере деятельност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Безопасность защищенных помещений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я защищаемых техническими мерами помещений имеет целью установить наличие в этих помещениях техниче</w:t>
        <w:softHyphen/>
        <w:t>ских средств обеспечения производственной и трудовой дея</w:t>
        <w:softHyphen/>
        <w:t>тельности и определить соответствие их характеристик требова</w:t>
        <w:softHyphen/>
        <w:t>ниям безопасност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ое такое помещение составляется технический пас</w:t>
        <w:softHyphen/>
        <w:t>порт, в котором указываются технические средства, их типы, но</w:t>
        <w:softHyphen/>
        <w:t>мера, реальные технические характеристики и соединительные линии связи, питания, заземления и их состояние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паспорта помещений хранятся в группе инже</w:t>
        <w:softHyphen/>
        <w:t>нерно-технической защиты. При установке или изъятии каких-либо технических средств обязательно внесение изменений в паспорт помещения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технических средств каждого помещения исследуется на наличие ПЭМИН группой инженерно-технической защиты са</w:t>
        <w:softHyphen/>
        <w:t>мостоятельно или с привлечением специализированных органи</w:t>
        <w:softHyphen/>
        <w:t>заций, имеющих на это лицензию, необходимую контрольно-измерительную аппаратуру и определенные методики проведе</w:t>
        <w:softHyphen/>
        <w:t>ния специальных исследовани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зультатов анализа состава технических средств в защищаемых помещениях и результатов их специсследований устанавливается опасность тех или иных устройств как потенци</w:t>
        <w:softHyphen/>
        <w:t>альных источников образования каналов утечки охраняемых сведений и вырабатываются целесообразные мероприятия по их локализаци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Защита рабочего места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входа в систему на рабочих местах традиционно ор</w:t>
        <w:softHyphen/>
        <w:t>ганизуется с помощью паролей, но этот метод не лишен недос</w:t>
        <w:softHyphen/>
        <w:t>татков. Чтобы пароль был надежен, он должен быть довольно длинным (не менее шести символов) и сложным (не представ</w:t>
        <w:softHyphen/>
        <w:t>лять собой существующих слов, содержать как буквы, так и циф</w:t>
        <w:softHyphen/>
        <w:t>ры и т.д.) и достаточно часто (не реже чем раз в три месяца) ме</w:t>
        <w:softHyphen/>
        <w:t>няться. В результате пользователям трудно запоминать свои пароли, они их записывают, теряют эти записи и т.д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Возможную альтернативу паролям представляют разнооб</w:t>
        <w:softHyphen/>
        <w:t>разные электронные "пропуска": смарт-карты, таблетки, Touch Memory. Однако такой "пропуск", как и любой дру</w:t>
        <w:softHyphen/>
        <w:t>гой предмет, который человек носит при себе, может быть поте</w:t>
        <w:softHyphen/>
        <w:t>рян или похищен. От подобного недостатка свободны устройства для биометрической идентификации, опознающие пользователя по отпечаткам пальцев или ладони, узору сетчатки глаза, голосу и т.д. Из них сейчас наибольшей популярностью пользуются сканеры отпечатков пальцев, автономные, а также встроенные в мышь и в клавиатуру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 Защита от внешних атак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й фирме могут угрожать в общем случае три вида внешних атак из каналов общего доступа, и в первую очередь из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Интернета: вредоносные программы (вирусы "черви", "троянские кони" и т.п.), </w:t>
      </w:r>
      <w:r>
        <w:rPr>
          <w:rFonts w:cs="Times New Roman" w:ascii="Times New Roman" w:hAnsi="Times New Roman"/>
          <w:lang w:val="en-US"/>
        </w:rPr>
        <w:t>DoS</w:t>
      </w:r>
      <w:r>
        <w:rPr>
          <w:rFonts w:cs="Times New Roman" w:ascii="Times New Roman" w:hAnsi="Times New Roman"/>
        </w:rPr>
        <w:t>-атаки и проникновение в сеть фирмы для съе</w:t>
        <w:softHyphen/>
        <w:t>ма конфиденциальной информации. Для предотвращения такого рода атак повсеместно используются межсетевые экран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сетевые экраны должны быть установлены во всех точ</w:t>
        <w:softHyphen/>
        <w:t>ках стыка с Интернето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орьбы с атаками, которые по тем или иным причинам не были отражены межсетевым экраном, служат системы анализа защищенности, способные обнаруживать вторжения в сеть и определять ее уязвимые места. После того как система безопасности установлена и налаже</w:t>
        <w:softHyphen/>
        <w:t>на, возникает резонный вопрос: как удостовериться, что инфор</w:t>
        <w:softHyphen/>
        <w:t>мация действительно надежно защищена? Для этого предназна</w:t>
        <w:softHyphen/>
        <w:t>чены аттестационные испытания, в ходе которых эксперты мо</w:t>
        <w:softHyphen/>
        <w:t>делируют различного рода угрозы и смотрят, как на них реаги</w:t>
        <w:softHyphen/>
        <w:t>руют средства защит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онные испытания объектов -информатизации по требованиям безопасности информации производятся соответствующими органами, определяемыми Гостехкомиссией при Президенте РФ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 Защита сетевых ресурсов и аудит автоматизированных систем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принцип здесь состоит в том, что комплексная система защиты информации должна быть интегрирована с аппаратно-программной информационной платформой сети, причем наибо</w:t>
        <w:softHyphen/>
        <w:t>лее эффективные системы интегрируются с современными платформами. Так что, если заказчик заинтересован в надежной защите и работает на устаревшем оборудовании и ПО, ему, как считают в "АйТи", следует увязать планы построения защиты с планами развития своей информационной системы в цело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обеспечения информационной безопасности следует начать с анализа имеющейся автоматизированной системы и технологии обработки информации. В ходе этого анализа ауди</w:t>
        <w:softHyphen/>
        <w:t>торы совместно с представителями заказчика должны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ить значимые угрозы для информации, циркулирующей в пределах фирм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ть вероятность каждого события, представляющего угрозу для безопасности, и ущерб от него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ить неформальную модель нарушителя; определить основные требования к системе защит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ть с точки зрения этих требований эффективность применяемых организационных мер и инженерно-технических средств защит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ать предложения и рекомендации по совершенст</w:t>
        <w:softHyphen/>
        <w:t>вованию комплексной системы обеспечения безопасност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м шагом должна стать подготовка распорядитель</w:t>
        <w:softHyphen/>
        <w:t>ных документов, которые составят основу для проведения за</w:t>
        <w:softHyphen/>
        <w:t>щитных мероприятий ("Концепция информационной безопасно</w:t>
        <w:softHyphen/>
        <w:t>сти", "План защиты", "Положение о категорировании ресурсов автоматизированной системы" и некоторые другие), а также вне</w:t>
        <w:softHyphen/>
        <w:t>сти пункты, касающиеся защиты, в должностные инструкции и положения об отделах и подразделениях. Разработанные доку</w:t>
        <w:softHyphen/>
        <w:t>менты в зависимости от результатов обследования могут преду</w:t>
        <w:softHyphen/>
        <w:t>сматривать решение следующих задач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от проникновения в корпоративную сеть и от утечки информации из сети по каналам связ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наиболее критичных ресурсов сети от вмешательст</w:t>
        <w:softHyphen/>
        <w:t>ва а нормальный процесс функционировани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важных рабочих мест и ресурсов от несанкциониро</w:t>
        <w:softHyphen/>
        <w:t>ванного доступ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птографическая защита наиболее важных информаци</w:t>
        <w:softHyphen/>
        <w:t>онных ресурсов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е определяются уже конкретные защитные мероприятия и технические средства защит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аудита безопасности фирмы позволят: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1. Руководителям организаций и предприятий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ить формирование единых политики и концепции безопасности предприятия;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читать, согласовать и обосновать необходи</w:t>
        <w:softHyphen/>
        <w:t>мые затраты на защиту предприятия; объективно и независимо ценить текущий уровень информационной безопасности пред</w:t>
        <w:softHyphen/>
        <w:t xml:space="preserve">приятия;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ить требуемый уровень безопасности и в целом повысить экономическую эффективность предприятия;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эффек</w:t>
        <w:softHyphen/>
        <w:t>тивно создавать и использовать профили защиты конкретного предприятия на основе неоднократно апробированных и адапти</w:t>
        <w:softHyphen/>
        <w:t>рованных качественных и количественных методик оценки ин</w:t>
        <w:softHyphen/>
        <w:t>формационной безопасности предприятий заказчик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2. Начальникам служб автоматизации и информационной безопасности предприяти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ить оперативную и объектив</w:t>
        <w:softHyphen/>
        <w:t>ную качественную и количественную оценку состояния информа</w:t>
        <w:softHyphen/>
        <w:t>ционной безопасности предприятия на всех основных уровнях рассмотрения вопросов безопасности (организационно-управ</w:t>
        <w:softHyphen/>
        <w:t xml:space="preserve">ленческом, технологическом и техническом);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отать и обос</w:t>
        <w:softHyphen/>
        <w:t xml:space="preserve">новать необходимые меры организационного характера (состав и структуру службы информационной безопасности, положение о коммерческой тайне, пакет должностных инструкций и инструкций действий в нештатных ситуациях);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составить экономическое обоснование необходимых инвестиций в защиту информации, обоснованно выбрать те или иные аппаратно-программные сред</w:t>
        <w:softHyphen/>
        <w:t>ства защиты информации в рамках единой концепции безопасно</w:t>
        <w:softHyphen/>
        <w:t>сти в соответствии с требованиями распоряжений и руководящих документов Гостехкомиссии России, ФАПСИ, а также отечествен</w:t>
        <w:softHyphen/>
        <w:t>ных и международных стандартов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адаптировать и использовать в своей работе предложенные ко</w:t>
        <w:softHyphen/>
        <w:t>личественные показатели оценки информационной безопасности, методики оценки и управления безопасностью с привязкой к эко</w:t>
        <w:softHyphen/>
        <w:t>номической составляющей эффективности предприятия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истемным, сетевым администраторам и администраторам безопасности предприятия: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ивно оценить безопасность всех основных компонентов и сервисов корпоративной инфор</w:t>
        <w:softHyphen/>
        <w:t>мационной системы предприятия заказчика, техническое со</w:t>
        <w:softHyphen/>
        <w:t>стояние аппаратно-программных средств защиты информации (межсетевые экраны, маршрутизаторы, хосты, серверы, корпо</w:t>
        <w:softHyphen/>
        <w:t xml:space="preserve">ративные БД и приложения);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пешно применять на практике практические рекомендации, полученные в ходе выполнения аналитического исследования, для нейтрализации и локализа</w:t>
        <w:softHyphen/>
        <w:t>ции выявленных уязвимостей аппаратно-программного уровн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трудникам и работникам предприятий и организаций - определить основные функциональные отношения и, что осо</w:t>
        <w:softHyphen/>
        <w:t>бенно важно, зоны ответственности, в том числе финансовой, за ненадлежащее использование информационных ресурсов и со</w:t>
        <w:softHyphen/>
        <w:t>стояние политики безопасности предприятия.</w:t>
      </w:r>
    </w:p>
    <w:p>
      <w:pPr>
        <w:pStyle w:val="Normal"/>
        <w:ind w:left="26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и зада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последовательность основных действий для проведения аудита банковск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особенности аудита банковской системы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практические этапы проведения аудита автоматизированных систе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реимущества и результаты дает аудит безопасности?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5"/>
        </w:tabs>
        <w:ind w:left="665" w:hanging="40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9:52:00Z</dcterms:created>
  <dc:creator>Селиверстов</dc:creator>
  <dc:description/>
  <dc:language>en-US</dc:language>
  <cp:lastModifiedBy>Селиверстов</cp:lastModifiedBy>
  <dcterms:modified xsi:type="dcterms:W3CDTF">2010-05-31T19:18:00Z</dcterms:modified>
  <cp:revision>4</cp:revision>
  <dc:subject/>
  <dc:title/>
</cp:coreProperties>
</file>